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Conclusions to prayers to open a meeting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color w:val="008000"/>
          <w:sz w:val="28"/>
        </w:rPr>
      </w:pPr>
      <w:r>
        <w:rPr>
          <w:rFonts w:cs="Arial Rounded MT Bold" w:ascii="Arial Rounded MT Bold" w:hAnsi="Arial Rounded MT Bold"/>
          <w:color w:val="008000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The following words follow prayers for the opening of a meeting: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us take on this day’s wor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renewed hope and imaginat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us trust that God who created life out of nothingnes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creating life anew in our very mids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y all that we say and do this da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 said and done for the love of Chri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d in the leaping dance of the Holy Spirit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FF0000"/>
          <w:sz w:val="24"/>
        </w:rPr>
        <w:t>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us embrace the work and wonder of this da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fresh commitme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y we go forward togeth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 the power of the love of God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 the company of Jesus Chris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d by the leading of the Holy Spirit. Am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i/>
          <w:color w:val="FF0000"/>
          <w:sz w:val="24"/>
        </w:rPr>
        <w:t>or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us now move on into the business of this Council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power of the Spiri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y our hearts be on fire with the love and purposes of Go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y we always remember that Christ is with us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d may our work be our worship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o the praise and glory of God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</w:tabs>
      <w:bidi w:val="0"/>
      <w:spacing w:lineRule="auto" w:line="360" w:before="120" w:after="0"/>
      <w:jc w:val="both"/>
    </w:pPr>
    <w:rPr>
      <w:rFonts w:ascii="Book Antiqua" w:hAnsi="Book Antiqua" w:eastAsia="Times" w:cs="Book Antiqua"/>
      <w:color w:val="auto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4:29:00Z</dcterms:created>
  <dc:creator>Anon Anon</dc:creator>
  <dc:description/>
  <dc:language>en-US</dc:language>
  <cp:lastModifiedBy>Anon Anon</cp:lastModifiedBy>
  <dcterms:modified xsi:type="dcterms:W3CDTF">2005-08-31T20:20:00Z</dcterms:modified>
  <cp:revision>4</cp:revision>
  <dc:subject/>
  <dc:title>65</dc:title>
</cp:coreProperties>
</file>